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2278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децембар </w:t>
      </w:r>
      <w:r>
        <w:rPr>
          <w:rFonts w:cs="Calibri" w:ascii="Cambria" w:hAnsi="Cambria"/>
          <w:sz w:val="24"/>
          <w:szCs w:val="24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Приједлог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а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ребаланса Буџета Републике Српске за 2015. годину - 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Једанаестој сједници одржаној 02. децембра 2015.године раматрао је </w:t>
      </w:r>
      <w:r>
        <w:rPr>
          <w:rFonts w:cs="Cambria" w:ascii="Cambria" w:hAnsi="Cambria"/>
          <w:sz w:val="24"/>
          <w:lang w:val="sr-RS"/>
        </w:rPr>
        <w:t>Приједлог ребаланса Буџета Републике Српске за 2015. годину</w:t>
      </w:r>
      <w:r>
        <w:rPr>
          <w:rFonts w:cs="Cambria" w:ascii="Cambria" w:hAnsi="Cambria"/>
          <w:sz w:val="24"/>
          <w:lang w:val="sr-BA"/>
        </w:rPr>
        <w:t xml:space="preserve"> - </w:t>
      </w:r>
      <w:r>
        <w:rPr>
          <w:rFonts w:cs="Cambria" w:ascii="Cambria" w:hAnsi="Cambria"/>
          <w:sz w:val="24"/>
          <w:lang w:val="sr-RS"/>
        </w:rPr>
        <w:t xml:space="preserve"> по хитном поступк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ребаланса поднијела је Светлана Радов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Недељко Милаковић, Гојко Топаловић и Томислав Прпош) и 2 гласа УЗДРЖАН (Душан Берић, Стево Јоксимовић), 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ребаланс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ванаестој посеб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измјенама Закона о извршењу Буџета Републике Српске за 2015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Једанаестој сједници одржаној 02. децембра 2015. године раматрао је Приједлог закона о измјенама Закона о извршењу Буџета Републике Српске за 2015. годин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јела је Светлана Радов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Недељко Милаковић, Гојко Топаловић и Томислав Прпош) и 2 гласа УЗДРЖАН (Душан Берић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ванаестој посеб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измјенама и допунама Закона о доприносима - по хитном поступку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Једанаестој сједници одржаној 02. децембра 2015.године раматрао је Приједлог закона о измјенама и допунама Закона о доприносима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Јово Радукић, представник 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ванаестој посеб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Нацрта Буџета Републике Српске за 2016. годину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Једанаестој сједници одржаној 02. децембра 2015.године раматрао је </w:t>
      </w:r>
      <w:r>
        <w:rPr>
          <w:rFonts w:cs="Cambria" w:ascii="Cambria" w:hAnsi="Cambria"/>
          <w:sz w:val="24"/>
          <w:lang w:val="sr-RS" w:eastAsia="bs-Cyrl-BA"/>
        </w:rPr>
        <w:t>Нацрт Буџета Републике Српске за 2016. годин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буџета поднијела је Светлана Радов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Недељко Милаковић и Томислав Прпош) и 3 гласа УЗДРЖАН (Душан Берић, Стево Јоксимовић и Гојко Топаловић), 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буџет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наестој посебној сједници Народне скупштине Републике Српске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 02. децембар 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Нацрт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закона о извршењу Буџета Републике Српске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Једанаестој сједници одржаној 02. децембра 2015.године раматрао је </w:t>
      </w:r>
      <w:r>
        <w:rPr>
          <w:rFonts w:cs="Cambria" w:ascii="Cambria" w:hAnsi="Cambria"/>
          <w:sz w:val="24"/>
          <w:lang w:eastAsia="bs-Cyrl-BA"/>
        </w:rPr>
        <w:t>Нацрт закона о извршењу Буџета Републике Српске за 2016. годин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поднијела је Светлана Радов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Недељко Милаковић и Томислав Прпош) и 3 гласа УЗДРЖАН (Душан Берић, Стево Јоксимовић и Гојко Топаловић), 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Дванаест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3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5-12-04T09:38:00Z</dcterms:modified>
  <cp:revision>4</cp:revision>
  <dc:subject/>
  <dc:title>Датум, 10</dc:title>
</cp:coreProperties>
</file>